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оводителю Управления Федеральной службы государственной регистрации, кадастра и картографии</w:t>
      </w:r>
    </w:p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еспублике Татарстан</w:t>
      </w:r>
    </w:p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.Г. Зяббарову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зат Галимзя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рассмотреть возможность участия                       в указанном мероприятии представителей Управления Федеральной службы государственной регистрации, кадастра и картографии по Республике Татарстан            и в случае принятия положительного решения представить в Министерство юстиции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3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8:00Z</dcterms:modified>
  <cp:revision>4</cp:revision>
  <dc:subject/>
  <dc:title/>
</cp:coreProperties>
</file>